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ine and Coastal Wildlife Education Pac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eedback Form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verall were you satisfied with the pack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597264433"/>
            <w:bookmarkStart w:id="1" w:name="__Fieldmark__0_259726443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597264433"/>
            <w:bookmarkStart w:id="3" w:name="__Fieldmark__1_259726443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hich elements of the pack did you us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1786"/>
            </w:tblGrid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Introduct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2597264433"/>
                  <w:bookmarkStart w:id="5" w:name="__Fieldmark__2_2597264433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Marine &amp; Coastal Wildlife of Wales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_2597264433"/>
                  <w:bookmarkStart w:id="7" w:name="__Fieldmark__3_2597264433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erPoint presentation – Quiz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2597264433"/>
                  <w:bookmarkStart w:id="9" w:name="__Fieldmark__4_2597264433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Species Reading Comprehension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2597264433"/>
                  <w:bookmarkStart w:id="11" w:name="__Fieldmark__5_2597264433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Poetry Trail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6_2597264433"/>
                  <w:bookmarkStart w:id="13" w:name="__Fieldmark__6_2597264433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ine Wildlife Word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7_2597264433"/>
                  <w:bookmarkStart w:id="15" w:name="__Fieldmark__7_2597264433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reat Eggcase Hunt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8_2597264433"/>
                  <w:bookmarkStart w:id="17" w:name="__Fieldmark__8_2597264433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trandline Search</w:t>
                  </w:r>
                </w:p>
              </w:tc>
              <w:tc>
                <w:tcPr>
                  <w:tcW w:w="178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9_2597264433"/>
                  <w:bookmarkStart w:id="19" w:name="__Fieldmark__9_2597264433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hich activity did you like mo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Which activity did you like least? Please explain your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id you use the English or Welsh language version of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English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2597264433"/>
            <w:bookmarkStart w:id="21" w:name="__Fieldmark__12_259726443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 xml:space="preserve">Welsh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2597264433"/>
            <w:bookmarkStart w:id="23" w:name="__Fieldmark__13_259726443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th </w:t>
              <w:tab/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2597264433"/>
            <w:bookmarkStart w:id="25" w:name="__Fieldmark__14_2597264433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hat age were the childr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hich stage do you think the pack is most suitable for?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Foundation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6_2597264433"/>
            <w:bookmarkStart w:id="27" w:name="__Fieldmark__16_259726443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KS1 </w:t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7_2597264433"/>
            <w:bookmarkStart w:id="29" w:name="__Fieldmark__17_2597264433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2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8_2597264433"/>
            <w:bookmarkStart w:id="31" w:name="__Fieldmark__18_2597264433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Older</w:t>
              <w:tab/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9_2597264433"/>
            <w:bookmarkStart w:id="33" w:name="__Fieldmark__19_2597264433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id the Teachers’ Notes assist you in delivering the activiti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0_2597264433"/>
            <w:bookmarkStart w:id="35" w:name="__Fieldmark__20_2597264433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1_2597264433"/>
            <w:bookmarkStart w:id="37" w:name="__Fieldmark__21_2597264433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id the pack help you to deliver the national curriculum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2_2597264433"/>
            <w:bookmarkStart w:id="39" w:name="__Fieldmark__22_2597264433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3_2597264433"/>
            <w:bookmarkStart w:id="41" w:name="__Fieldmark__23_2597264433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id you have any technical issues, for example downloading the pack from the website or opening files?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4_2597264433"/>
            <w:bookmarkStart w:id="43" w:name="__Fieldmark__24_2597264433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5_2597264433"/>
            <w:bookmarkStart w:id="45" w:name="__Fieldmark__25_2597264433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o you have any suggestions for improvements for individual activities or the pack as a whole? Please add them h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Do you have any ideas for activities you would like to see added to the pack in fu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ould you use this pack again or recommend it to a colleagu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gain</w:t>
              <w:tab/>
              <w:tab/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8_2597264433"/>
            <w:bookmarkStart w:id="47" w:name="__Fieldmark__28_2597264433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ecommend to colleague</w:t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9_2597264433"/>
            <w:bookmarkStart w:id="49" w:name="__Fieldmark__29_259726443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either</w:t>
              <w:tab/>
              <w:tab/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0_2597264433"/>
            <w:bookmarkStart w:id="51" w:name="__Fieldmark__30_259726443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How did you find out about the pac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dd any additional comments her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 completed b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tion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ool name and addres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taking the time to complete this feedback form. If you would like to speak about anything specifically please get in tou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ease return your completed form to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elizabeth.webster@denbighshire.gov.uk</w:t>
              </w:r>
            </w:hyperlink>
            <w:r>
              <w:rPr>
                <w:rFonts w:cs="Arial" w:ascii="Arial" w:hAnsi="Arial"/>
              </w:rPr>
              <w:t xml:space="preserve"> or post 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zy Webster, Denbighshire Countryside Service, Yr Hen Garcher, 46 Clwyd Street, Ruthin, LL15 1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Marine &amp; Coastal Wildlife Education Pack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62600</wp:posOffset>
          </wp:positionH>
          <wp:positionV relativeFrom="paragraph">
            <wp:posOffset>-212725</wp:posOffset>
          </wp:positionV>
          <wp:extent cx="861060" cy="4629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95800</wp:posOffset>
          </wp:positionH>
          <wp:positionV relativeFrom="paragraph">
            <wp:posOffset>-163830</wp:posOffset>
          </wp:positionV>
          <wp:extent cx="914400" cy="3181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nbighshire Countryside Service | North East Wales Biodiversity Network</w:t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beth.webster@denbighshire.gov.u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0:00Z</dcterms:created>
  <dc:creator>eli93093</dc:creator>
  <dc:description/>
  <cp:keywords/>
  <dc:language>en-US</dc:language>
  <cp:lastModifiedBy>eli93093</cp:lastModifiedBy>
  <dcterms:modified xsi:type="dcterms:W3CDTF">2013-11-06T12:04:00Z</dcterms:modified>
  <cp:revision>9</cp:revision>
  <dc:subject/>
  <dc:title>Marine and Coastal Wildlife Education Pack</dc:title>
</cp:coreProperties>
</file>