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val="cy-GB"/>
        </w:rPr>
        <w:t>Pecyn Addysg Bywyd Gwyllt y Môr a’r Arfordir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val="cy-GB"/>
        </w:rPr>
        <w:t>Ffurflen Adborth</w:t>
      </w:r>
    </w:p>
    <w:p>
      <w:pPr>
        <w:pStyle w:val="Normal"/>
        <w:rPr/>
      </w:pPr>
      <w:r>
        <w:rPr/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lang w:val="cy-GB"/>
              </w:rPr>
              <w:t>Ar y cyfan, oeddech chi’n fodlon gyda’r pecyn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ddwn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158911197"/>
            <w:bookmarkStart w:id="1" w:name="__Fieldmark__0_2158911197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ac Oeddwn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158911197"/>
            <w:bookmarkStart w:id="3" w:name="__Fieldmark__1_215891119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lang w:val="cy-GB"/>
              </w:rPr>
              <w:t>Pa elfennau o'r pecyn wnaethoch chi eu defnyddio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3"/>
              <w:gridCol w:w="1785"/>
            </w:tblGrid>
            <w:tr>
              <w:trPr/>
              <w:tc>
                <w:tcPr>
                  <w:tcW w:w="78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cy-GB"/>
                    </w:rPr>
                    <w:t>Cyflwyniad PowerPoint - Bywyd Gwyllt y Môr a’r Arfordir</w:t>
                  </w:r>
                </w:p>
              </w:tc>
              <w:tc>
                <w:tcPr>
                  <w:tcW w:w="17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2_2158911197"/>
                  <w:bookmarkStart w:id="5" w:name="__Fieldmark__2_2158911197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cy-GB"/>
                    </w:rPr>
                    <w:t>Cyflwyniad PowerPoint - Bywyd Gwyllt Môr ac Arfordir Cymru</w:t>
                  </w:r>
                </w:p>
              </w:tc>
              <w:tc>
                <w:tcPr>
                  <w:tcW w:w="17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3_2158911197"/>
                  <w:bookmarkStart w:id="7" w:name="__Fieldmark__3_2158911197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cy-GB"/>
                    </w:rPr>
                    <w:t>Cyflwyniad PowerPoint - Cwis</w:t>
                  </w:r>
                </w:p>
              </w:tc>
              <w:tc>
                <w:tcPr>
                  <w:tcW w:w="17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4_2158911197"/>
                  <w:bookmarkStart w:id="9" w:name="__Fieldmark__4_2158911197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cy-GB"/>
                    </w:rPr>
                    <w:t>Tasg Darllen a Deall Rhywogaethau’r Môr</w:t>
                  </w:r>
                </w:p>
              </w:tc>
              <w:tc>
                <w:tcPr>
                  <w:tcW w:w="17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5_2158911197"/>
                  <w:bookmarkStart w:id="11" w:name="__Fieldmark__5_2158911197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cy-GB"/>
                    </w:rPr>
                    <w:t>Ar Drywydd Bywyd Gwyllt y Môr</w:t>
                  </w:r>
                </w:p>
              </w:tc>
              <w:tc>
                <w:tcPr>
                  <w:tcW w:w="17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" w:name="__Fieldmark__6_2158911197"/>
                  <w:bookmarkStart w:id="13" w:name="__Fieldmark__6_2158911197"/>
                  <w:bookmarkEnd w:id="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cy-GB"/>
                    </w:rPr>
                    <w:t>Chwilair Bywyd Gwyllt y Môr</w:t>
                  </w:r>
                </w:p>
              </w:tc>
              <w:tc>
                <w:tcPr>
                  <w:tcW w:w="17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" w:name="__Fieldmark__7_2158911197"/>
                  <w:bookmarkStart w:id="15" w:name="__Fieldmark__7_2158911197"/>
                  <w:bookmarkEnd w:id="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cy-GB" w:eastAsia="cy-GB"/>
                    </w:rPr>
                    <w:t>Helfa Pwrs y Fôr-Forwy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7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" w:name="__Fieldmark__8_2158911197"/>
                  <w:bookmarkStart w:id="17" w:name="__Fieldmark__8_2158911197"/>
                  <w:bookmarkEnd w:id="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cy-GB"/>
                    </w:rPr>
                    <w:t>Archwiliad Traethlin</w:t>
                  </w:r>
                </w:p>
              </w:tc>
              <w:tc>
                <w:tcPr>
                  <w:tcW w:w="17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" w:name="__Fieldmark__9_2158911197"/>
                  <w:bookmarkStart w:id="19" w:name="__Fieldmark__9_2158911197"/>
                  <w:bookmarkEnd w:id="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lang w:val="cy-GB" w:eastAsia="cy-GB"/>
              </w:rPr>
              <w:t xml:space="preserve">Pa un oedd eich hoff weithgaredd?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cy-GB"/>
              </w:rPr>
              <w:t>Eglurwch eich ate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lang w:val="cy-GB"/>
              </w:rPr>
              <w:t>Pa weithgaredd na fu i chi ei fwynhau?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cy-GB"/>
              </w:rPr>
              <w:t>Eglurwch eich ate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cs="Arial" w:ascii="Arial" w:hAnsi="Arial"/>
                <w:lang w:val="cy-GB"/>
              </w:rPr>
              <w:t>Wnaethoch chi ddefnyddio'r fersiwn Gymraeg neu fersiwn Saesneg o’r pecy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lang w:val="cy-GB"/>
              </w:rPr>
              <w:t>Saesneg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2_2158911197"/>
            <w:bookmarkStart w:id="21" w:name="__Fieldmark__12_2158911197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lang w:val="cy-GB"/>
              </w:rPr>
              <w:t>Cymraeg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3_2158911197"/>
            <w:bookmarkStart w:id="23" w:name="__Fieldmark__13_2158911197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Y ddau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4_2158911197"/>
            <w:bookmarkStart w:id="25" w:name="__Fieldmark__14_2158911197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cs="Arial" w:ascii="Arial" w:hAnsi="Arial"/>
                <w:lang w:val="cy-GB"/>
              </w:rPr>
              <w:t>Beth oedd oed y plan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  <w:r>
              <w:rPr>
                <w:rFonts w:cs="Arial" w:ascii="Arial" w:hAnsi="Arial"/>
                <w:lang w:val="cy-GB"/>
              </w:rPr>
              <w:t xml:space="preserve">Ar gyfer pa gyfnod y mae'r pecyn yn fwyaf addas?  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Cyfnod Sylfaen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6_2158911197"/>
            <w:bookmarkStart w:id="27" w:name="__Fieldmark__16_2158911197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lang w:val="cy-GB"/>
              </w:rPr>
              <w:t>CA1</w:t>
            </w:r>
            <w:r>
              <w:rPr>
                <w:rFonts w:cs="Arial" w:ascii="Arial" w:hAnsi="Arial"/>
              </w:rPr>
              <w:t xml:space="preserve"> </w:t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7_2158911197"/>
            <w:bookmarkStart w:id="29" w:name="__Fieldmark__17_2158911197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CA2</w:t>
            </w:r>
            <w:r>
              <w:rPr>
                <w:rFonts w:cs="Arial" w:ascii="Arial" w:hAnsi="Arial"/>
              </w:rPr>
              <w:t xml:space="preserve"> 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8_2158911197"/>
            <w:bookmarkStart w:id="31" w:name="__Fieldmark__18_2158911197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Plant hŷn</w:t>
            </w:r>
            <w:r>
              <w:rPr>
                <w:rFonts w:cs="Arial" w:ascii="Arial" w:hAnsi="Arial"/>
              </w:rPr>
              <w:tab/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9_2158911197"/>
            <w:bookmarkStart w:id="33" w:name="__Fieldmark__19_2158911197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  <w:r>
              <w:rPr>
                <w:rFonts w:cs="Arial" w:ascii="Arial" w:hAnsi="Arial"/>
                <w:lang w:val="cy-GB"/>
              </w:rPr>
              <w:t>Oedd y Nodiadau Athrawon yn eich cynorthwyo i gyflwyno'r gweithgareddau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Oedd</w:t>
            </w:r>
            <w:r>
              <w:rPr>
                <w:rFonts w:cs="Arial" w:ascii="Arial" w:hAnsi="Arial"/>
              </w:rPr>
              <w:tab/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0_2158911197"/>
            <w:bookmarkStart w:id="35" w:name="__Fieldmark__20_2158911197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Nac oedd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1_2158911197"/>
            <w:bookmarkStart w:id="37" w:name="__Fieldmark__21_2158911197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  <w:r>
              <w:rPr>
                <w:rFonts w:cs="Arial" w:ascii="Arial" w:hAnsi="Arial"/>
                <w:lang w:val="cy-GB"/>
              </w:rPr>
              <w:t>Oedd y pecyn yn eich helpu i gyflwyno'r cwricwlwm cenedlaethol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Oedd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2_2158911197"/>
            <w:bookmarkStart w:id="39" w:name="__Fieldmark__22_2158911197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Nac oedd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3_2158911197"/>
            <w:bookmarkStart w:id="41" w:name="__Fieldmark__23_2158911197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  <w:r>
              <w:rPr>
                <w:rFonts w:cs="Arial" w:ascii="Arial" w:hAnsi="Arial"/>
                <w:lang w:val="cy-GB" w:eastAsia="cy-GB"/>
              </w:rPr>
              <w:t xml:space="preserve"> Gawsoch chi unrhyw broblem dechnegol (e.e. wrth lawrlwytho’r pecyn o'r wefan neu agor ffeiliau)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Do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4_2158911197"/>
            <w:bookmarkStart w:id="43" w:name="__Fieldmark__24_2158911197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Naddo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5_2158911197"/>
            <w:bookmarkStart w:id="45" w:name="__Fieldmark__25_2158911197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</w:t>
            </w:r>
            <w:r>
              <w:rPr>
                <w:rFonts w:cs="Arial" w:ascii="Arial" w:hAnsi="Arial"/>
                <w:lang w:val="cy-GB"/>
              </w:rPr>
              <w:t>Oes gennych chi unrhyw awgrym ar gyfer gwella’r gweithgareddau unigol neu'r pecyn?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cy-GB"/>
              </w:rPr>
              <w:t>Nodwch eich sylwadau ym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  <w:r>
              <w:rPr>
                <w:rFonts w:cs="Arial" w:ascii="Arial" w:hAnsi="Arial"/>
                <w:lang w:val="cy-GB"/>
              </w:rPr>
              <w:t>Oes gennych chi unrhyw syniad ar gyfer gweithgareddau eraill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</w:t>
            </w:r>
            <w:r>
              <w:rPr>
                <w:rFonts w:cs="Arial" w:ascii="Arial" w:hAnsi="Arial"/>
                <w:lang w:val="cy-GB"/>
              </w:rPr>
              <w:t>Fuasech chi'n defnyddio'r pecyn hwn eto neu yn ei argymell i gydweithiw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Yn ei ddefnyddio eto</w:t>
            </w:r>
            <w:r>
              <w:rPr>
                <w:rFonts w:cs="Arial" w:ascii="Arial" w:hAnsi="Arial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8_2158911197"/>
            <w:bookmarkStart w:id="47" w:name="__Fieldmark__28_2158911197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cy-GB"/>
              </w:rPr>
              <w:t>Yn ei argymell i gydweithiwr</w:t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9_2158911197"/>
            <w:bookmarkStart w:id="49" w:name="__Fieldmark__29_2158911197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cy-GB"/>
              </w:rPr>
              <w:t xml:space="preserve">Nid y naill na’r llall 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30_2158911197"/>
            <w:bookmarkStart w:id="51" w:name="__Fieldmark__30_2158911197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</w:t>
            </w:r>
            <w:r>
              <w:rPr>
                <w:rFonts w:cs="Arial" w:ascii="Arial" w:hAnsi="Arial"/>
                <w:lang w:val="cy-GB"/>
              </w:rPr>
              <w:t>Sut glywsoch chi am y pecy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 </w:t>
            </w:r>
            <w:r>
              <w:rPr>
                <w:rFonts w:cs="Arial" w:ascii="Arial" w:hAnsi="Arial"/>
                <w:lang w:val="cy-GB"/>
              </w:rPr>
              <w:t>Unrhyw sylw arall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Llenwyd y ffurflen gan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Swydd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Enw a chyfeiriad yr ysgo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Cyfeiriad e-bost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Rhif ffôn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Diolch am roi o’ch amser i lenwi’r ffurflen hon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cy-GB"/>
              </w:rPr>
              <w:t>Os hoffech chi siarad am unrhyw beth yn benodol, cysylltwch â 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y-GB"/>
              </w:rPr>
              <w:t xml:space="preserve">Dychwelwch y ffurflen wedi ei chwblhau ar e-bost at </w:t>
            </w:r>
            <w:hyperlink r:id="rId2">
              <w:r>
                <w:rPr>
                  <w:rStyle w:val="InternetLink"/>
                  <w:rFonts w:cs="Arial" w:ascii="Arial" w:hAnsi="Arial"/>
                  <w:lang w:val="cy-GB"/>
                </w:rPr>
                <w:t>elizabeth.webster@denbighshire.gov.uk</w:t>
              </w:r>
            </w:hyperlink>
            <w:r>
              <w:rPr>
                <w:rFonts w:cs="Arial" w:ascii="Arial" w:hAnsi="Arial"/>
                <w:lang w:val="cy-GB"/>
              </w:rPr>
              <w:t xml:space="preserve"> neu drwy’r post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y-GB"/>
              </w:rPr>
              <w:t>Lizzy Webster, Gwasanaeth Cefn Gwlad Sir Ddinbych, Yr Hen Garchar, 46 Stryd Clwyd, Rhuthun, LL15 1H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486400</wp:posOffset>
          </wp:positionH>
          <wp:positionV relativeFrom="paragraph">
            <wp:posOffset>-122555</wp:posOffset>
          </wp:positionV>
          <wp:extent cx="861060" cy="4629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419600</wp:posOffset>
          </wp:positionH>
          <wp:positionV relativeFrom="paragraph">
            <wp:posOffset>-73660</wp:posOffset>
          </wp:positionV>
          <wp:extent cx="914400" cy="3181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114" r="-39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6"/>
        <w:szCs w:val="16"/>
        <w:lang w:val="cy-GB"/>
      </w:rPr>
      <w:t xml:space="preserve">Pecyn Addysg Bywyd Gwyllt y Môr a’r Arfordir </w:t>
    </w:r>
  </w:p>
  <w:p>
    <w:pPr>
      <w:pStyle w:val="Footer"/>
      <w:rPr>
        <w:rFonts w:ascii="Arial" w:hAnsi="Arial" w:cs="Arial"/>
        <w:i/>
        <w:i/>
        <w:sz w:val="16"/>
        <w:szCs w:val="16"/>
        <w:lang w:val="cy-GB"/>
      </w:rPr>
    </w:pPr>
    <w:r>
      <w:rPr>
        <w:rFonts w:cs="Arial" w:ascii="Arial" w:hAnsi="Arial"/>
        <w:i/>
        <w:sz w:val="16"/>
        <w:szCs w:val="16"/>
        <w:lang w:val="cy-GB"/>
      </w:rPr>
      <w:t>Gwasanaeth Cefn Gwlad Sir Ddinbych | Rhwydwaith Bioamrywiaeth Gogledd Ddwyrain Cym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GB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zabeth.webster@sirddinbych.gov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4:43:00Z</dcterms:created>
  <dc:creator>eli93093</dc:creator>
  <dc:description/>
  <cp:keywords/>
  <dc:language>en-US</dc:language>
  <cp:lastModifiedBy>eli93093</cp:lastModifiedBy>
  <dcterms:modified xsi:type="dcterms:W3CDTF">2014-01-09T14:43:00Z</dcterms:modified>
  <cp:revision>2</cp:revision>
  <dc:subject/>
  <dc:title>Marine and Coastal Wildlife Education Pack</dc:title>
</cp:coreProperties>
</file>