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rine Wildlife Wordsearch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sking shar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uff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ey se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nke wh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a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allo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uss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cker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l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atherback turt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ottlenose dolph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rmora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a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uttlefis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rring gul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hrimp</w:t>
      </w:r>
    </w:p>
    <w:sectPr>
      <w:type w:val="continuous"/>
      <w:pgSz w:w="11906" w:h="16838"/>
      <w:pgMar w:left="1134" w:right="1134" w:gutter="0" w:header="0" w:top="1134" w:footer="709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Marine &amp; Coastal Wildlife Education Pack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62600</wp:posOffset>
          </wp:positionH>
          <wp:positionV relativeFrom="paragraph">
            <wp:posOffset>-212725</wp:posOffset>
          </wp:positionV>
          <wp:extent cx="861060" cy="4629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95800</wp:posOffset>
          </wp:positionH>
          <wp:positionV relativeFrom="paragraph">
            <wp:posOffset>-163830</wp:posOffset>
          </wp:positionV>
          <wp:extent cx="914400" cy="3181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  <w:szCs w:val="20"/>
      </w:rPr>
      <w:t>Denbighshire Countryside Service | North East Wales Biodiversity Network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24:00Z</dcterms:created>
  <dc:creator>eli93093</dc:creator>
  <dc:description/>
  <cp:keywords/>
  <dc:language>en-US</dc:language>
  <cp:lastModifiedBy>eli93093</cp:lastModifiedBy>
  <dcterms:modified xsi:type="dcterms:W3CDTF">2013-10-11T12:55:00Z</dcterms:modified>
  <cp:revision>4</cp:revision>
  <dc:subject/>
  <dc:title>Marine Wildlife Wordsearch</dc:title>
</cp:coreProperties>
</file>