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ine and Coastal Wildlife Education Pac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edback Form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verall were you satisfied with the pack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537692926"/>
            <w:bookmarkStart w:id="1" w:name="__Fieldmark__0_353769292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537692926"/>
            <w:bookmarkStart w:id="3" w:name="__Fieldmark__1_353769292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hich elements of the pack did you u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1786"/>
            </w:tblGrid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Introduct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3537692926"/>
                  <w:bookmarkStart w:id="5" w:name="__Fieldmark__2_3537692926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of Wales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3537692926"/>
                  <w:bookmarkStart w:id="7" w:name="__Fieldmark__3_3537692926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Quiz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3537692926"/>
                  <w:bookmarkStart w:id="9" w:name="__Fieldmark__4_3537692926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Species Reading Comprehens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3537692926"/>
                  <w:bookmarkStart w:id="11" w:name="__Fieldmark__5_3537692926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Poetry Trail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3537692926"/>
                  <w:bookmarkStart w:id="13" w:name="__Fieldmark__6_3537692926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Word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3537692926"/>
                  <w:bookmarkStart w:id="15" w:name="__Fieldmark__7_3537692926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eat Eggcase Hunt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3537692926"/>
                  <w:bookmarkStart w:id="17" w:name="__Fieldmark__8_3537692926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andline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3537692926"/>
                  <w:bookmarkStart w:id="19" w:name="__Fieldmark__9_3537692926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ich activity did you like mo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Which activity did you like lea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d you use the English or Welsh language version of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English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3537692926"/>
            <w:bookmarkStart w:id="21" w:name="__Fieldmark__12_353769292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 xml:space="preserve">Welsh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3537692926"/>
            <w:bookmarkStart w:id="23" w:name="__Fieldmark__13_353769292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h </w:t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3537692926"/>
            <w:bookmarkStart w:id="25" w:name="__Fieldmark__14_3537692926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hat age were the childr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hich stage do you think the pack is most suitable for?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Foundation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3537692926"/>
            <w:bookmarkStart w:id="27" w:name="__Fieldmark__16_353769292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KS1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3537692926"/>
            <w:bookmarkStart w:id="29" w:name="__Fieldmark__17_353769292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2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3537692926"/>
            <w:bookmarkStart w:id="31" w:name="__Fieldmark__18_353769292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Older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3537692926"/>
            <w:bookmarkStart w:id="33" w:name="__Fieldmark__19_3537692926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id the Teachers’ Notes assist you in delivering the activiti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3537692926"/>
            <w:bookmarkStart w:id="35" w:name="__Fieldmark__20_353769292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3537692926"/>
            <w:bookmarkStart w:id="37" w:name="__Fieldmark__21_3537692926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id the pack help you to deliver the national curriculum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3537692926"/>
            <w:bookmarkStart w:id="39" w:name="__Fieldmark__22_353769292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3537692926"/>
            <w:bookmarkStart w:id="41" w:name="__Fieldmark__23_3537692926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d you have any technical issues, for example downloading the pack from the website or opening fil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3537692926"/>
            <w:bookmarkStart w:id="43" w:name="__Fieldmark__24_353769292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3537692926"/>
            <w:bookmarkStart w:id="45" w:name="__Fieldmark__25_3537692926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o you have any suggestions for improvements for individual activities or the pack as a whole? Please add them h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Do you have any ideas for activities you would like to see added to the pack in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ould you use this pack again or recommend it to a colleag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gain</w:t>
              <w:tab/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3537692926"/>
            <w:bookmarkStart w:id="47" w:name="__Fieldmark__28_3537692926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ecommend to colleague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3537692926"/>
            <w:bookmarkStart w:id="49" w:name="__Fieldmark__29_3537692926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ither</w:t>
              <w:tab/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3537692926"/>
            <w:bookmarkStart w:id="51" w:name="__Fieldmark__30_3537692926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ow did you find out about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dd any additional comments her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 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tio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ol name and addres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taking the time to complete this feedback form. If you would like to speak about anything specifically please get in tou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ease return your completed form to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elizabeth.webster@denbighshire.gov.uk</w:t>
              </w:r>
            </w:hyperlink>
            <w:r>
              <w:rPr>
                <w:rFonts w:cs="Arial" w:ascii="Arial" w:hAnsi="Arial"/>
              </w:rPr>
              <w:t xml:space="preserve"> or post 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y Webster, Denbighshire Countryside Service, Yr Hen Garcher, 46 Clwyd Street, Ruthi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-21272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6383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denbighshire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0:00Z</dcterms:created>
  <dc:creator>eli93093</dc:creator>
  <dc:description/>
  <cp:keywords/>
  <dc:language>en-US</dc:language>
  <cp:lastModifiedBy>eli93093</cp:lastModifiedBy>
  <dcterms:modified xsi:type="dcterms:W3CDTF">2013-11-06T12:04:00Z</dcterms:modified>
  <cp:revision>9</cp:revision>
  <dc:subject/>
  <dc:title>Marine and Coastal Wildlife Education Pack</dc:title>
</cp:coreProperties>
</file>